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lection criterion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number of points (to be filled in by the university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International Baccalaureate/GCE/GCSE level A or A+ with the following score in the Biology exam*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-69% (D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-79% (C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-89% (B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0-100% (A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5 (minimum requirement)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International Baccalaureate/GCE/GCSE level A or A+ with the following score in the Chemistry exam*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-69% (D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-79% (C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-89% (B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0-100% (A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5 (minimum requirement)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he average score of the Baccalaureate/GCE/GCSE final exam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-69% (D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-79% (C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-89% (B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0-100% (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0 (minimum requirement)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a of post-high-school studi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chelor in a field related to healthcare scienc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paratory y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national language certificate, minimum level- B2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please, see the list of recognised language certificat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color w:val="C00000"/>
          <w:u w:val="single"/>
          <w:lang w:val="ro-RO"/>
        </w:rPr>
      </w:pPr>
      <w:r>
        <w:rPr>
          <w:b/>
          <w:color w:val="C00000"/>
          <w:lang w:val="ro-RO"/>
        </w:rPr>
        <w:t>*</w:t>
      </w:r>
      <w:r>
        <w:rPr>
          <w:b/>
          <w:color w:val="C00000"/>
          <w:u w:val="single"/>
          <w:lang w:val="ro-RO"/>
        </w:rPr>
        <w:t>CANDIDATES WHO HAVE NOT TAKEN BIOLOGY/CHEMISTRY AS PART OF THEIR FINAL HIGH SCHOOL EXAMS WILL BE CLASSIFIED ACCORDING TO THE RESULTS (AVERAGE) OBTAINED AT THESE SUBJECTS DURING HIGH SCHOOL</w:t>
      </w:r>
    </w:p>
    <w:p>
      <w:pPr>
        <w:pStyle w:val="Normal"/>
        <w:jc w:val="center"/>
        <w:rPr>
          <w:b/>
          <w:b/>
          <w:color w:val="C00000"/>
          <w:u w:val="single"/>
          <w:lang w:val="ro-RO"/>
        </w:rPr>
      </w:pPr>
      <w:r>
        <w:rPr>
          <w:b/>
          <w:color w:val="C00000"/>
          <w:u w:val="single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HE ADMISSION COMMITTEE WILL ONLY VALIDATE AND CONSEQUENTLY GRANT POINTS FOR THOSE ACTIVITIES THAT CAN BE SUPPORTED BY OFFICIAL DOCUMENTS (ORIGINAL + NOTARISED COPY).</w:t>
      </w:r>
    </w:p>
    <w:sectPr>
      <w:type w:val="nextPage"/>
      <w:pgSz w:w="11906" w:h="16838"/>
      <w:pgMar w:left="1418" w:right="1418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04:00Z</dcterms:created>
  <dc:creator>user</dc:creator>
  <dc:description/>
  <cp:keywords/>
  <dc:language>en-US</dc:language>
  <cp:lastModifiedBy>User</cp:lastModifiedBy>
  <dcterms:modified xsi:type="dcterms:W3CDTF">2015-03-05T07:11:00Z</dcterms:modified>
  <cp:revision>2</cp:revision>
  <dc:subject/>
  <dc:title>Selection criter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14</vt:lpwstr>
  </property>
</Properties>
</file>